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SALA DE TECNOLOGIAS EDUCACIONAIS DA ESCOLA ESTADUAL JAN ANTONIN BATA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40"/>
          <w:szCs w:val="40"/>
        </w:rPr>
        <w:t>CURSO ATAC I: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Ambientes Tecnológicos de Aprendizagem Colaborativa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Batayporã, maio de 2009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SALA DE TECNOLOGIAS EDUCACIONAIS DA ESCOLA ESTADUAL JAN ANTONIN BATA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40"/>
          <w:szCs w:val="40"/>
        </w:rPr>
        <w:t xml:space="preserve">CURSO ATAC I: </w:t>
      </w:r>
      <w:r>
        <w:rPr>
          <w:rStyle w:val="StrongEmphasis"/>
          <w:b w:val="false"/>
          <w:color w:val="000000"/>
          <w:sz w:val="40"/>
          <w:szCs w:val="40"/>
        </w:rPr>
        <w:t>Ambientes Tecnológicos de Aprendizagem Colaborativa</w:t>
      </w:r>
    </w:p>
    <w:p>
      <w:pPr>
        <w:pStyle w:val="Normal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ind w:left="3969" w:hanging="0"/>
        <w:jc w:val="both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Projeto de curso desenvolvido pelos Professores da Sala de Tecnologias Educacionais da EE Jan Antonin Bata de Batayporã-MS: </w:t>
      </w:r>
      <w:r>
        <w:rPr>
          <w:sz w:val="24"/>
          <w:szCs w:val="24"/>
        </w:rPr>
        <w:t>Juliana Ceobaniuc S. Michelini, Meiriele Lazarin, Simone Wrzecionek Silveira</w:t>
      </w:r>
      <w:r>
        <w:rPr>
          <w:rStyle w:val="Ttulo4Char"/>
          <w:b w:val="false"/>
          <w:sz w:val="24"/>
          <w:szCs w:val="24"/>
        </w:rPr>
        <w:t xml:space="preserve">, </w:t>
      </w:r>
      <w:r>
        <w:rPr>
          <w:rStyle w:val="Ttulo4Char"/>
          <w:rFonts w:cs="Times New Roman"/>
          <w:b w:val="false"/>
          <w:sz w:val="24"/>
          <w:szCs w:val="24"/>
        </w:rPr>
        <w:t>a fim de capacitar os professores regentes para o uso de ambientes tecnológicos colaborativo de ensino aprendizagem, que será realizado na primeira quinzena do mês de maio de 2009.</w:t>
      </w:r>
    </w:p>
    <w:p>
      <w:pPr>
        <w:pStyle w:val="Normal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atayporã, maio d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. INTRODUÇÃO..................................................................................................................... 04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. JUSTIFICATIVA.................................................................................................................. 05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. OBJETIVOS.......................................................................................................................... 06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3.1 OBJETIVO GERAL</w:t>
        <w:tab/>
        <w:t>06</w:t>
      </w:r>
    </w:p>
    <w:p>
      <w:pPr>
        <w:pStyle w:val="Normal"/>
        <w:tabs>
          <w:tab w:val="clear" w:pos="708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3.2 OBJETIVOS ESPECÍFICOS</w:t>
        <w:tab/>
        <w:t>06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5. METODOLOGIA.</w:t>
        <w:tab/>
        <w:t>06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6. CRONOGRAMA DE EXECUÇÃO</w:t>
        <w:tab/>
        <w:t>07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7. AVALIAÇÃO</w:t>
        <w:tab/>
        <w:t>07</w:t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spacing w:lineRule="auto" w:line="240"/>
      <w:ind w:left="4536" w:hanging="4536"/>
      <w:jc w:val="both"/>
      <w:outlineLvl w:val="3"/>
    </w:pPr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color w:val="000000"/>
      <w:sz w:val="32"/>
      <w:szCs w:val="3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39:00Z</dcterms:created>
  <dc:creator>SEDMS</dc:creator>
  <dc:description/>
  <cp:keywords/>
  <dc:language>en-US</dc:language>
  <cp:lastModifiedBy>SEDMS</cp:lastModifiedBy>
  <cp:lastPrinted>2009-03-31T16:43:00Z</cp:lastPrinted>
  <dcterms:modified xsi:type="dcterms:W3CDTF">2009-04-01T18:33:00Z</dcterms:modified>
  <cp:revision>4</cp:revision>
  <dc:subject/>
  <dc:title/>
</cp:coreProperties>
</file>